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Alat za ažuriranje firmvera monitora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Uputstvo za korišćenje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sr-Latn-CS" w:bidi="ar-SA"/>
                              </w:rPr>
                              <w:t>Srpsk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sr-Latn-CS" w:bidi="ar-SA"/>
                        </w:rPr>
                        <w:t>Srps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Zahtevi za ažuriranje firmvera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Za vreme procesa ažuriranja, napajanje monitora mora biti povezano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USB konektor tipa B (ili tipa C) treba da bude priključen na monitor, dok USB konektor tipa A na drugoj strani USB kabla treba da bude priključen na računar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Napomena: Nemojte da izvlačite USB kabl ili da isključujete napajanje tokom procesa ažuriranja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5270</wp:posOffset>
                </wp:positionH>
                <wp:positionV relativeFrom="paragraph">
                  <wp:posOffset>1473200</wp:posOffset>
                </wp:positionV>
                <wp:extent cx="1303655" cy="462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kabl tipa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36.4pt;mso-wrap-distance-left:9.05pt;mso-wrap-distance-right:9.05pt;mso-wrap-distance-top:0pt;mso-wrap-distance-bottom:0pt;margin-top:116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kabl tipa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356360" cy="248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l za napajan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l za napaj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8850</wp:posOffset>
                </wp:positionH>
                <wp:positionV relativeFrom="paragraph">
                  <wp:posOffset>1717040</wp:posOffset>
                </wp:positionV>
                <wp:extent cx="1062990" cy="416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l za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pajan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32.8pt;mso-wrap-distance-left:9.05pt;mso-wrap-distance-right:9.05pt;mso-wrap-distance-top:0pt;mso-wrap-distance-bottom:0pt;margin-top:135.2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l za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paj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Slika 1. Šema povezivanja konektora tipa B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1150</wp:posOffset>
                </wp:positionH>
                <wp:positionV relativeFrom="paragraph">
                  <wp:posOffset>1431925</wp:posOffset>
                </wp:positionV>
                <wp:extent cx="1419225" cy="2368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kabl tipa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.65pt;mso-wrap-distance-left:9.05pt;mso-wrap-distance-right:9.05pt;mso-wrap-distance-top:0pt;mso-wrap-distance-bottom:0pt;margin-top:112.75pt;mso-position-vertical-relative:text;margin-left:3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kabl tipa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299210" cy="248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l za napajan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l za napaj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0</wp:posOffset>
                </wp:positionH>
                <wp:positionV relativeFrom="paragraph">
                  <wp:posOffset>1706880</wp:posOffset>
                </wp:positionV>
                <wp:extent cx="1065530" cy="4165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l za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pajan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32.8pt;mso-wrap-distance-left:9.05pt;mso-wrap-distance-right:9.05pt;mso-wrap-distance-top:0pt;mso-wrap-distance-bottom:0pt;margin-top:134.4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l za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paj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Slika 2. Šema povezivanja konektora tipa C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Pobrinite se da podešavanje USB porta na OSD-u monitora bude identično tipu USB kabla koji ste priključili.</w:t>
        <w:br/>
      </w:r>
      <w:r>
        <w:rPr>
          <w:rFonts w:cs="Arial" w:ascii="Arial" w:hAnsi="Arial"/>
          <w:sz w:val="20"/>
          <w:szCs w:val="20"/>
          <w:lang w:bidi="en-US"/>
        </w:rPr>
        <w:t>(DugmeSelect OSD→System→USB Port Select→B-Type ili C-Type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Potrebno vreme ažuriranja: oko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ta (potrebno vreme zavisi od vašeg uređaja)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žuriranje firmvera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nicijalizacija statusa uređaja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Izaberite </w:t>
      </w:r>
      <w:r>
        <w:rPr>
          <w:rFonts w:cs="Arial" w:ascii="Arial" w:hAnsi="Arial"/>
          <w:bCs/>
          <w:sz w:val="20"/>
          <w:szCs w:val="26"/>
        </w:rPr>
        <w:t>dugme</w:t>
      </w:r>
      <w:r>
        <w:rPr>
          <w:rFonts w:cs="Arial" w:ascii="Arial" w:hAnsi="Arial"/>
          <w:b/>
          <w:sz w:val="20"/>
          <w:szCs w:val="26"/>
        </w:rPr>
        <w:t xml:space="preserve"> Browse</w:t>
      </w:r>
      <w:r>
        <w:rPr>
          <w:rFonts w:cs="Arial" w:ascii="Arial" w:hAnsi="Arial"/>
          <w:sz w:val="20"/>
          <w:szCs w:val="26"/>
        </w:rPr>
        <w:t>, i pojaviće se prozor za pretraživanje datoteka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Idite na putanju na kojoj se nalazi bin datoteka i kliknite na </w:t>
      </w:r>
      <w:r>
        <w:rPr>
          <w:rFonts w:cs="Arial" w:ascii="Arial" w:hAnsi="Arial"/>
          <w:bCs/>
          <w:sz w:val="20"/>
          <w:szCs w:val="26"/>
        </w:rPr>
        <w:t>dugme</w:t>
      </w:r>
      <w:r>
        <w:rPr>
          <w:rFonts w:cs="Arial" w:ascii="Arial" w:hAnsi="Arial"/>
          <w:b/>
          <w:sz w:val="20"/>
          <w:szCs w:val="26"/>
        </w:rPr>
        <w:t xml:space="preserve"> 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Kliknite na dugme Update i pojaviće se prozor ažuriranog obaveštenja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Izaberite Continue da biste prešli na sledeći korak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Napomena: Nemojte da izvlačite USB kabl ili da isključujete napajanje tokom procesa ažuriranja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Uslužni program će se započeti pripremu i ažurirati firmver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Nakon što se prikaže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>, izvucite kabl za napajanje monitora i ponovo ga priključite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Ažuriranje je završeno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Rešavanje problema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Ako tokom ažuriranja dođe do problema, pogledajte savete za rešavanje problema u nastavku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Grešk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Rešenje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ška odobrenja za datotek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ačuvajte projekat firmvera na drugom mestu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okrenite uslužni program sa privilegijama administratora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nije detektova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roverite priključke USB kabla i kabla za napajanje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ška ažuriranj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Pokušajte sa sledećim koracima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Izaberite uslužni program za ažuriranje firmvera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Isključite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onovo priključite kabl za napajanje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Uključite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okušajte ponovo sa uslužnim programom za ažuriranje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ka napretka ažuriranja ne rad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riključite kabl na USB port tipa A vašeg računara i ponovo pokrenite ažuriranje firmvera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onovo pokrenite računar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sr-Latn-C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sr-Latn-C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sr-Latn-CS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sr-Latn-CS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sr-Latn-C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sr-Latn-CS"/>
    </w:rPr>
  </w:style>
  <w:style w:type="character" w:styleId="Style11">
    <w:name w:val="頁首 字元"/>
    <w:qFormat/>
    <w:rPr>
      <w:sz w:val="20"/>
      <w:szCs w:val="20"/>
      <w:lang w:val="sr-Latn-CS"/>
    </w:rPr>
  </w:style>
  <w:style w:type="character" w:styleId="Style12">
    <w:name w:val="頁尾 字元"/>
    <w:qFormat/>
    <w:rPr>
      <w:sz w:val="20"/>
      <w:szCs w:val="20"/>
      <w:lang w:val="sr-Latn-CS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sr-Latn-C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sr-Latn-C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sr-Latn-CS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sr-Latn-CS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sr-Latn-C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5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